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ERCOT Austin – 8000 Metropolis Drive (Building E), Suite 100– Austin, Texas 78744  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April 13, 2023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31684001"/>
      <w:bookmarkStart w:id="1" w:name="_Hlk105078988"/>
      <w:bookmarkEnd w:id="0"/>
      <w:r>
        <w:rPr>
          <w:color w:val="000000"/>
          <w:sz w:val="22"/>
          <w:szCs w:val="22"/>
        </w:rPr>
        <w:t>Meeting Number:  2553 132 268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4G#3wb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2" w:name="_Hlk105078988"/>
      <w:r>
        <w:rPr>
          <w:color w:val="000000"/>
          <w:sz w:val="22"/>
          <w:szCs w:val="22"/>
        </w:rPr>
        <w:t>Audio Dial-In: 1.877.668.4493</w:t>
      </w:r>
      <w:bookmarkEnd w:id="2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8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gency Vot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9, Expansion of Generation Resources Qualified to Provide Firm Fuel Supply Service in Phase 2 of the Servic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1, Clarify AVR Notification Requirements for IRRs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2, Single Agent Designation for a QSE and its Sub-QSEs for Voice Communications over the ERCOT WA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3, Related to LPGRR070, Discontinuation of Interval Data Recorder (IDR) Meter Weather Sensitivity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4, Black Start and Isochronous Control Capable Identifica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5, Revisions to Requirements of Providing Audited Financial Statements and Providing Independent Amount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6, Protected Information Status of DC Tie Schedule Information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7, Improvements to Firm Fuel Supply Service Based on Lessons Learned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8, Related to RMGRR172, Texas SET V5.0 Continuous Service Agreements Chang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69, Expansion of Generation Resources Qualified to Provide Firm Fuel Supply Service in Phase 2 of the Service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0, Capturing Natural Gas Delivery Information for Natural Gas Generation Resources</w:t>
            </w:r>
          </w:p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1171, Requirements for DGRs and DESRs on Circuits Subject to Load Shedding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97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1, 20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5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9:37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3-04-06T19:37:00Z</dcterms:modified>
  <cp:revision>2</cp:revision>
  <dc:subject/>
  <dc:title>1</dc:title>
</cp:coreProperties>
</file>